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y mom developed a frozen shoulder.  It’s a medical problem called ‘</w:t>
      </w:r>
      <w:r>
        <w:rPr>
          <w:bCs/>
          <w:sz w:val="28"/>
          <w:szCs w:val="28"/>
        </w:rPr>
        <w:t>Polymyalgi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Rheumatica’</w:t>
      </w:r>
      <w:r>
        <w:rPr/>
        <w:t xml:space="preserve"> </w:t>
      </w:r>
      <w:r>
        <w:rPr>
          <w:sz w:val="28"/>
          <w:szCs w:val="28"/>
        </w:rPr>
        <w:t>or something. Before that, I tended to not want to deal with any kind of parent-type things or boring responsibility.  But when this happened I took her to the doctors and then eventually the physical therapists and on to all those appointments. I actually massaged her shoulders, pretty consistently, eventually doing it everyday. I started spending more time at the house -- walking the dog and preparing some meals and things. At the time, she couldn’t use her arms at all for about a month or so. I started to see the improvements come, so that encouraged me more to be more responsible, consistently. Seeing the results motivated me.  That was a good lesson in responsibili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01:00Z</dcterms:created>
  <dc:creator>Subject Account</dc:creator>
  <dc:description/>
  <cp:keywords/>
  <dc:language>en-US</dc:language>
  <cp:lastModifiedBy>Subject Account</cp:lastModifiedBy>
  <dcterms:modified xsi:type="dcterms:W3CDTF">2005-06-29T22:01:00Z</dcterms:modified>
  <cp:revision>1</cp:revision>
  <dc:subject/>
  <dc:title>Memory 5064</dc:title>
</cp:coreProperties>
</file>